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83079667"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1948886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4936436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55091991"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